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 PLAN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682"/>
        <w:gridCol w:w="4938"/>
        <w:gridCol w:w="708"/>
        <w:gridCol w:w="2390"/>
      </w:tblGrid>
      <w:tr>
        <w:trPr>
          <w:trHeight w:val="95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(tentative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n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ing methodology</w:t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1-17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 of coordinate system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1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tor calculu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STATICS</w:t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lombs’ law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6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1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harge distributions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429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ctric field intensity due t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ctric field intensity due t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714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ctric field intensity due t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 flux density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uss law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 potential 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on between E &amp; V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 two equations for E-field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y density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ction and conduction current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lectric constant, Isotropic, homogeneous dielectric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ity equation, relaxation tim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sson’s &amp; Laplace equation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llel plate Capacitanc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-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axial, Spherical Capacitanc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, assignment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10"/>
        <w:gridCol w:w="4928"/>
        <w:gridCol w:w="22"/>
        <w:gridCol w:w="696"/>
        <w:gridCol w:w="24"/>
        <w:gridCol w:w="2340"/>
      </w:tblGrid>
      <w:tr>
        <w:trPr>
          <w:trHeight w:val="11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(tentative)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ing methodology</w:t>
            </w:r>
          </w:p>
        </w:tc>
      </w:tr>
      <w:tr>
        <w:trPr>
          <w:trHeight w:val="542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O STATICS</w:t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-savart  law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ere’s circuital law &amp; application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ic flux density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 two equations for H-field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ic scalar&amp; vector potential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ces due to magnetic fields , Ampere’s force law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ctances &amp; magnetic energy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’S EQUATIONS</w:t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day’s law &amp; transformer emf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61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sistency of ampere’s law, displacement current density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 equations-diff forms &amp;word statement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undary conditions dielectric-dielectric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undary conditions dielectric-conductor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 WAVE CHARACTERISTICS</w:t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 equations for conducting and perfect dielectric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lane wa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relations b/w E and H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usoidal variation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 propagation in conducting ,lossless media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tors and dielectrics characterisation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-2-18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 propagation in good conductors , good dielectric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rization, Problem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and refraction of plane waves NORMAL incidenc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and refraction of plane waves OBLIQUE incidenc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3-18 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wster angle, critical ang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internal reflection, surface impedanc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ynting vector ,poynting theorem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MISSION LINES</w:t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, parameters, primary &amp; secondary constants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Line equations 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 , Vp ,Vg ,propagation const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nite,lossless,lowloss line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ortion,loading , problem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 , SC&amp;OC Lines ,reflection coefficient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WR,UHF line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λ/4, λ/2, λ/8 lines –impedance transformation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ith chart-single &amp; double stub matching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 ECE _ II SEM .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1:00Z</dcterms:created>
  <dc:creator>dept</dc:creator>
  <dc:description/>
  <dc:language>en-US</dc:language>
  <cp:lastModifiedBy>aditya</cp:lastModifiedBy>
  <dcterms:modified xsi:type="dcterms:W3CDTF">2017-12-19T10:31:00Z</dcterms:modified>
  <cp:revision>2</cp:revision>
  <dc:subject/>
  <dc:title/>
</cp:coreProperties>
</file>